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1353410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34593434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11231861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41556437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2359879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00176855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55331594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95660167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28604543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6386421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76460647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52549830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6914736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7103815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1702553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93946020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0193564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91789172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06788938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209084058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13113926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88891747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51899508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4328854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10021106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5102649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43390610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