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88484448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431685703"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963502742"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93303795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08355193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89882354"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23445666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76929184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03728844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585417967"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526109680"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663157496"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524512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8770938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619395706"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66071190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85507395"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54564795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62178736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6383086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19198944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12519655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8493100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81399010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92208838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41216335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