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7892888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48675998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5863630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13381085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0310120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4315127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0016035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50717309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5806264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1897344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9627572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48212924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53906735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07706138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58404577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80835435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7342448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0279141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92141374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5881180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9556728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30738024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45820345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2325862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18334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46588117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