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- distribution policy for Q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QRead for any kind of remunera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ntact DS Products at the address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. This authorization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to distributors recognized by the ASP as adhe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guidelines for shareware distributors, an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may begin offering QRead immediately. 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must still be advised, however,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 can be kept up to date with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distribution of QRead will be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the total price to the end user of QRea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ive.  That is, the charge for distribut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o large compared to the registration fee that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raged from registering.  When contacting DS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uthorization, please specify the total price of Q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user under your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ford, MA  01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- [70731,16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3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