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dded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Value Added Program (VAP)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enhance the usability of a master application (for example PC Works) by adding extra features.  These features may or may not be dependent upon the application.  Some VAPs will be general (eg: a calculator) while others will be specific to on master application (eg: a database addition for the PC-Works database).  All VAPs share the user interface and memory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lacement for MSKEY 1.0 will be the MSKEY VAP.  The user interface of this program will be a VAP, but there will be some special code in CW proper for supporting hotkeys etc (i.e. MSKEY will not be required to run other VAPs with hotkeys).  A complete specification of the MSKEY Vap will be provided by Chr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is it reasonable to require MSKEY (sort of the VAP install program) all the time to arbitrate hot-ke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the VAP install program could itself be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set of this interface (without the menu interface) will probably be provided first to meet the needs of PC-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VAPs.  Please see the VAP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grated Menus via File and VAP drop-dow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enregister their hotkeys with CW so that conflicts may be resolved (in conjunction with the 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reserve portions of the status/prompt line for status/mod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alogs serve as the principal user interface mechanism.  Very powerful dialogs can be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nsion beyond standard dialog controls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do background / idle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terface is integrated with the windowing, keyboard and mouse interface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cial development tools (eg: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VAP controls keyboard macros along with the assigning/reassigning of hot-keys for all the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and hot-key) configurations can be saved to disk (in a .INI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at least for version 1) can NOT d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the SbMgr or E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ve outside of CW applications (VAPs ARE NOT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evelopment and implementation sections for more restrictions/limitations o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What VAPs look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ottom of the File menu, the VAP installer will be listed (Install ...), followed by the list of the currently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Ne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Op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D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Inst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 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2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 Calc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 Check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numbered to avoid conflicts with accel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ly "active" VAP is checked in the menu -- the currently active VAP is usually the VAP who is in control of the VAP menu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Shouldn't the VAPs stuff go before the "eXit"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 dialog will present the user with a directory listbox of the VAPs to install, along with a list of the VAPs that are currently installed, with the option to install or remove selected VAPs (much like the Mac Installer).  Installing a VAP makes it's hotkeys instantly acces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VAPs will want the option of having a menu drop-down of their own, there is one extra drop-down that is available to all VAPs.  This drop-down is called the VAP menu.  The name for this menu will be some prefix letter followed by the currently active VAP (if there is no currently active VAP then the VAP menu will disappear).  The single letter is localizable but fixed for a given application.  Using a single fixed letter to refer to the current VAP prevents VAP names from interfering from the accelerator uniqueness of the existing menus.  For now lets call that letter 'V' (for Vap).  For some crammed menubars, the 'V' letter may be all you can see, so a good mnemonic character will be needed for Italian and Ge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e Edit ... Window</w:t>
        <w:tab/>
        <w:t>V-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rop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Develop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velop a VAP the developer must use a C compiler or MASM.  Either the Microsoft C compiler or Quick C can be used.  In fact any language compiler that generates .OBJ files for small model programs can be used (but we only supply headers for C and M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library (VAP.LIB) along with the build process handles most of the mechanics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VAP (with complete source code) is the starting place for writing new VAPs since this contains all the features of the VAP interface in a simple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trictions are imposed upon the writers of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must be small model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t run with SS == 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size for code + default data + stack must be &lt; 64K  (Note: extra data blocks can be allocated by VAPs to the limit of availab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not contain segment relocations (i.e. they must be like .COM files since they can be loaded at fixed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be generally moveable code (since the entire VAP may be moved around in memory).  Interrupt routines must take special preca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program must adhere to the VAP format when linked (the details for this are mainly controlled by the VAP library and bu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ndard Microsoft tools are suggested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 Compiler (5.1 and above sugg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 compilation (Quick C is a suitable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MASM Assembler (5.0 an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semble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LINK Linker and EXE2BI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linking the final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ng SDM Dialog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Development kit will contain those tools that are not available in the Microsoft C and MASM products (i.e. special VAP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 files for the VAP interface (constants and procedure templates) for the C language and MASM will be provided.  In addition, the VAP library will be provided to link with the developer's program for generating final VAP loadabl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code to the sample applications as well as the VAP glue code (equivalent to the Microsoft C runtime) will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Building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E to define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link,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Debu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upport debugging, a special VAP test app will be provided.  This program serves as the shell for all non-application specific VAPs.  For application specific VAPs, a version of that application must be obtained (i.e. the PC-Works team will provide a VAP-compatible version of Works to VAP developers who need the special Work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bug VAPs a special version of SYMDEB will be provided with the VAP kit.  The VAP will have its own .SYM file and be debugged just like multiple Windows apps are debu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can we get Windows CodeView to work (with minimal work) ??? I doubt it since VAPs are not real .EX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interface is a message based communication between the application and the VAP.  A message consists of a 16 bit message number and a far pointer to a buffer whose format is determined by the mess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error codes, what if function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assume the buffer is 1K, is that saf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AP is running, it's data (and code) will be fixed, allowing it to pass far pointer to it's data items (just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interface consists of many primitve messages.  Each application can define extra sets of messages that are particular to that application.  For a VAP to be guaranteed to work with all CW applications it must not rely on non-primitive messages or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ing model between the application and the VAP has two directions.  When the application sends a message to the VAP, this is called notification.  When the VAP sends a message to the application, this is called 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gt; VAP</w:t>
        <w:tab/>
        <w:tab/>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gt; Application</w:t>
        <w:tab/>
        <w:tab/>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recognize that message based systems can be hard for people to understand, the standard VAP development kit will contain glue routine that map the messages to proper procedure calls.  NOTIFICATION procedures will be supplied by the VAP and will be called by the Application.  REQUEST procedures will be provided by the Application (or CW) and be called by the VAP, in response to some NOTIF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n a VAP gets activated, it want's to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odel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pProc(int vm, char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witch (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V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ndMessage(VR_ADDMENU, (char far *)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Glue routines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Menu("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development kit will contain stubs for all the primitive notifications and requests.  Each application will be responsible for documenting and providing stubs for the features that it makes available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Message Nomencl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messages begin with the prefix "VN_" (Vap Notification), while request messages begin with the prefix "VR_" (Vap Request).  The primitive messages end in a name that describes the message (eg: VN_ACTIVATE for notification that a VAP is being activated).  For application specific messages, the applications name prefixes the description (eg: VR_WORKS_GETSTYLE gets the character style for the selection in the Works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se messages will be masked by procedures that look very much like their CW equivalents (SDM calls will be identical, memory and TextOut will be slightly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NIT</w:t>
        <w:tab/>
        <w:t>Initialization, sent when the VAP is installed or at program startup if the VAP is to be loaded at star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TERM</w:t>
        <w:tab/>
        <w:t>Termination, sent when the VAP is being removed from the system or the application is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DLE</w:t>
        <w:tab/>
        <w:t>Idle, the application is idle right now.  Application must specify whether VAP can do any screen I/O 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ACTIVATE</w:t>
        <w:tab/>
        <w:t>The VAP was selected in the File menu to be the selected VAP.  The VAP will usually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EACTIVATE</w:t>
        <w:tab/>
        <w:t>The VAP is no longer the selected VAP.  ??? what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ROPMENU</w:t>
        <w:tab/>
        <w:t>The VAP's menu has been dropped, Menu items ar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MMAND</w:t>
        <w:tab/>
        <w:t>A VAP command (envoked from a hotkey, a menu or a timer) has been selec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IALOGPROC</w:t>
        <w:tab/>
        <w:t>Call-Back for SDM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TEMPROC</w:t>
        <w:tab/>
        <w:t>Call-Back for SDM Item Proc.  Not yet implemented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NTROLPROC</w:t>
        <w:tab/>
        <w:t>Call-Back for SDM ListBoxProcs, EditProcs, and Format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KEYMESSAGE</w:t>
        <w:tab/>
        <w:t>Call-Back for MSKEY keyboard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how about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QUERYTERM</w:t>
        <w:tab/>
        <w:t>Can we quit n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4 VAP Primitive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BEEP</w:t>
        <w:tab/>
        <w:t>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HOTKEY</w:t>
        <w:tab/>
        <w:t>Add a hot key, with key name and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MENU</w:t>
        <w:tab/>
        <w:t>Add a string to the menubar.  Since there is only 1 VAP menu dropdown this will replace any other VAP's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ITEM</w:t>
        <w:tab/>
        <w:t>Add a menu item to the VAP dropdown.  Only called in response to a VN_DROPMENU.  Each item has a text string, whether enabled or not, whether checked or not along with a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GETPROMPT</w:t>
        <w:tab/>
        <w:t>Get space on the status/promp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RAWPROMPT</w:t>
        <w:tab/>
        <w:t>Special routine to draw on reserved status/prompt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ODLG</w:t>
        <w:tab/>
        <w:t>Run a modal dialog, return completion TMC (TmcDoDl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MSGBOX</w:t>
        <w:tab/>
        <w:t>Simple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ID</w:t>
        <w:tab/>
        <w:t>Identify the program.  Returns VAP version number (for primitive functions), the application name and the application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PASTE</w:t>
        <w:tab/>
        <w:t>Paste keys (with or without shift states) into the keyboar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REPAINT</w:t>
        <w:tab/>
        <w:t>Repaint the entire screen (either now o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IMER</w:t>
        <w:tab/>
        <w:t>Set a timer to send a VN_COMMAND message at a give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HOOKKEYS</w:t>
        <w:tab/>
        <w:t>Hook the keyboard message queue (for MSKE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re very primitive messages for implementing drawing, Dialog Procs/Item Procs an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TEXTOUT</w:t>
        <w:tab/>
        <w:t>Text out (no draw modes, must specify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MCVAL/GETTMCVAL/SETTMCTEXT/GETTTMCTEXT/ENABLETMC/FENABLEDTMC/SETFOCUSTMC/SETTMCSEL/SETDEFAULTTMC/REDISPLAYLISTBOX : just the SD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making some of Ed's Works specific messages primitive ?? Candidat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WINDOW</w:t>
        <w:tab/>
        <w:t>Stats about the cur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CREEN</w:t>
        <w:tab/>
        <w:t>Stats about the curren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CTIVATE</w:t>
        <w:tab/>
        <w:t>Activate a given window (or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OPEN/CLOSE/SAVE</w:t>
        <w:tab/>
        <w:t>??? can we generaliz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EXIT</w:t>
        <w:tab/>
        <w:t>Exit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5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Dialogs are the primary user inteface object for VAPs, giving the VAP developer the power of SDM should solve the problem.  Pointers to DialogProcs and ControlProcs belonging to VAPs are marked by having a segment of 0, so that SDM can easily know whether to call directly or send a message to a VAP.  In order to simplify the SDM interface for the developer we make the following optim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tems are action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dialog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sted VAP dialogs are not allowed (since we must allocate dialogs in the applications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s will be allocated FIXED (PcabAlloc). // REVIEW: how about giving them LMEM instead of mall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 handles are not directly supported.  This is to avoid the problem of the application and the VAP having different data segments.  If variable length data is required, the edit Proc will have to do its own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xtension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Vap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ad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a VAP from a file and return the Vap identification number.  LpwAllocDriverMem is used to allocate memory (see cwdrv.doc).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VadInstallVapIn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Indirect(lpb,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 a VAP at the given location and return the Vap identification number.  lpb must point to a paragraph aligned block of memory (16 byte boundary).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De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einstallVap(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the specified VAP from the system.  Specifying "vadAll" will deinstall 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AP.INI file (if information changed since last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5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VAP.INI file and inst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Talking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SendVap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SendVapMessage(vad, vn,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VAP notification message to a specified vap (or all VAPs if vad==vadAll).  vn is the VAP notification message, lpb is a pointer to the VAP message buffer (it must be 1K or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return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buffer arbit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ndVa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ndVapIdle(fCan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by the application's main idle loop to inform VAPs that the application is idling right now.  If the screen is in a state where the vap cannot do I/O, fCanDraw should be FALSE.  Otherwise it should stay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Event / Menu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hidden in CW I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tatus/Prompt Lin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a call for the VAP to reserve a given number of characters on the status line.  In the case of most applications, the application's status line is already too full, therefore these may flow down to the prompt line.  The more VAPs need status/prompt space, the shorter the status/prompt line gets (that's why the prompt line is better since this is not crit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Application Messag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s main window (actually the one bound to the current menu bar) will get WM_VAP_REQUEST messages in addition to the normal WM_COMMAND messages.  The wParam for this message is the request code (VR_) and the lParam is a far pointer to the message buffer.  CW will shield the application for all the primative request messages, but it is up to the application to respond to all other requests.  Note: when the application receives requests from the VAP, it is in the middle of a SendVapMessage() call originally start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bility for the VAP to request the Application to free up a file handle for it's use.  This is essential for Works which implements virtual file handles and will normally have all the system file handles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the program name and version (for VR_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near space from the work buffer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s, dialogs, misc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7 Hidden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hings in the VAP interface are hidden in the CW interface which relieves the application from having to worry abou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board record/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pasting from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items on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trapping of HotKey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version of the VAP interface is designed to be simple (both to implement as well as developers to write VAPs), but also be powerful en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the implementation of the first version of VAPs for all swapped CW application (Works, QuickC, ...).  The VAP interface will be extended in the future to fit the needs of VAP develo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AP has its own data segment and stack.  This is represented in CW global memory as one big memory block.  Header information is at the front, followed by code, followed by the data, followed by stack.  At the very start of the block is a VAP_HEADER structure that defines the VAP program (entry point, size of stack,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gment ordering is enforced by linking the VAPHEAD.OBJ as the first object lin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witching to a VAP the DS and stack switch to the VAP's (using the CRMGR).  This way the VAP does not impact the master application's stack or default data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APs are loaded as FIXED segments.  The size of the VAP (code + data + stack) will be lost from the global data heap (reducing the amount of data available).  VAPs will not be placed in EMM, nor will VAPs have use of the EMM support in the SbMg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Pro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ources which are consumed or optionally consumed by a VAP must be recoved by the system when the VAP is de-installed or the program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us/Prompt Line spac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tKey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e line in the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VAP menu dropdown (if this is the current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y not make the VAP writer responsible for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it is reasonable to limit the number of installed VAPS to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view: doing everything as a Vap message simplifies the number of stack switching (via CRMGR) but the CRMGR is very good at switching st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Future Pos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s the future possibilities for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less Dialogs (with overlapping windows) -- great for calculators.  This makes VAPs more like DAs or Windows and much more powerful than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still memory hogs (not much better than TSRs) -- swapped code and EMM for data would be nice for large VAPs (spell checkers needing big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oking existing master application menus (and replacing or just filtering th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ding things to the master application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implify the job of VAP developers the following should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ding more standard C library functions -- in particular sprintf, malloc and st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ing lots of examples for standard things (like form templates).  Email will be providing the necessary format for their server templ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e people source to a simple multi-line editor that works as a VAP dialog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ck Basic for development tool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8 / 88 (1.0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ControlProc information, combine VN_IDLE commands, and minor mo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imitat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hat VAPs look lik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File Menu</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AP Menu</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veloping a VA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Restri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Too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Building Step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Debugging</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AP Interfac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Overview</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Message Nomenclatur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Primitive VAP Notification Messag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VAP Primitive Request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Dialog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xtensions to CW API</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Vap Init/Term</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adInstallVap</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VadInstallVapIndirec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DeinstallVap</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FSaveVapInfo</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5 FLoadVapInfo</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Talking to VAP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SendVapMessag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ndVapId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Event / Menu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tatus/Prompt Line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Application Message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 Hidden Hook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VAP Implementatio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emo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Protection</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Other</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Future Possibilities</w:t>
        <w:tab/>
        <w:t>1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VAP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11/89 3/11/89 ÀR</dc:description>
  <dc:language>en-US</dc:language>
  <cp:lastModifiedBy/>
  <cp:revision>0</cp:revision>
  <dc:subject/>
  <dc:title/>
</cp:coreProperties>
</file>