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 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format for data file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upgrade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data for each DOS-version has a one line head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 name and version number, followed by a number of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ach class consists of the class name, in bracket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followed by a number of lines of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he particulars of each class.  Not all clas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given DOS.  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  <w:tab/>
        <w:t>Lists existing programs that requir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ie 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  <w:tab/>
        <w:t>Lists on pairs of lines DOS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talled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</w:t>
        <w:tab/>
        <w:t>Lists programs which should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directory.  This includes exi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ifferent extensions from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]</w:t>
        <w:tab/>
        <w:t>Lists device drivers which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arget drive and added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parm]</w:t>
        <w:tab/>
        <w:t>Lists drivparm commands which ne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-device]</w:t>
        <w:tab/>
        <w:t>Lists non-functional device driver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removed from CONFIG.SYS.  (E.g. dis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that no longer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-install]</w:t>
        <w:tab/>
        <w:t>Lists any DOS 4.0 utiliti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o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-file]    Lists the name of a non-standard file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 Comments are introduced by a "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end of the line.  If more than one Oem-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eing described in a file, the data for the various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parated by a line containing the end-of-dat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#".  A typical ex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TOP-OF-FIL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y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.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END-OF-FIL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t is important to maintain consistenc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data files.  The exact same string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ing to the same OEM.  Similarly, the fi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ive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