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9455166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7927965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