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024633011"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224773150"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434853118"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39599065"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