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08757712"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571137276"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946808946"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573817835"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663033909"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